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tabs>
          <w:tab w:val="clear" w:pos="708"/>
          <w:tab w:val="left" w:pos="77" w:leader="none"/>
        </w:tabs>
        <w:ind w:left="0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KARTA 5. ODBIÓR PRZEDMIOTU UMOWY, WARUNKI ROZLICZENIA UMOWY ORAZ UJĘCIE W KLASYFIKACJI BUDŻETOWEJ.</w:t>
      </w:r>
    </w:p>
    <w:p>
      <w:pPr>
        <w:pStyle w:val="List"/>
        <w:tabs>
          <w:tab w:val="clear" w:pos="708"/>
          <w:tab w:val="left" w:pos="77" w:leader="none"/>
        </w:tabs>
        <w:ind w:left="0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List"/>
        <w:tabs>
          <w:tab w:val="clear" w:pos="708"/>
          <w:tab w:val="left" w:pos="77" w:leader="none"/>
        </w:tabs>
        <w:ind w:left="0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W umowie należy uwzględnić zapisy obejmujące:</w:t>
      </w:r>
    </w:p>
    <w:p>
      <w:pPr>
        <w:pStyle w:val="List"/>
        <w:tabs>
          <w:tab w:val="clear" w:pos="708"/>
          <w:tab w:val="left" w:pos="77" w:leader="none"/>
        </w:tabs>
        <w:ind w:left="0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Akapitzlist"/>
        <w:numPr>
          <w:ilvl w:val="0"/>
          <w:numId w:val="8"/>
        </w:numPr>
        <w:spacing w:lineRule="auto" w:line="24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runki odbioru przedmiotu umowy oraz osoby odpowiedzialne za realizację umowy/zlecenia.</w:t>
      </w:r>
    </w:p>
    <w:p>
      <w:pPr>
        <w:pStyle w:val="Akapitzlist"/>
        <w:ind w:left="709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ykładowe sformułowania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Zamawiający w okresie … dni roboczych od dnia dostarczenia przez Wykonawcę przedmiotu umowy dokona protokolarnego odbioru lub w przypadku stwierdzenia usterek/wad/uchybień wskaże je w protokole zdawczo-odbiorczym, wyznaczając Wykonawcy termin do ich usunięci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 xml:space="preserve">Strony podpisują 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rotokół zdawczo-odbiorczy, w którym stwierdzają stan wykonania umowy przez Wykonawcę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zór Protokołu zdawczo-odbiorczego stanowi załącznik nr … do umow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Protokół zdawczo-odbiorczy stwierdzający należyte wykonanie Umowy przez Wykonawcę stanowi podstawę do wystawienia przez Wykonawcę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 xml:space="preserve"> faktury / rachunku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>Protokół zdawczo-odbiorczy sporządzany jest w dwóch egzemplarzach, po jednym egzemplarzu dla każdej ze Stron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</w:rPr>
        <w:t>Odbioru przedmiotu umowy w imieniu Zamawiającego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dokona osoba odpowiedzialna za realizację umowy …………………………………….. tel. ……………………..lub osoba ją zastępująca lub Osobą odpowiedzialną za stwierdzenie prawidłowego i zgodnego z umową wykonania przedmiotu umowy oraz podpisania protokołu odbioru jest .................. lub osoba ja zastępująca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Osobą odpowiedzialną za  rozliczenie finansowe umowy jest……………………………….. tel. ………….lub osoba ja zastępująca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ykładowe sformułowania w odniesieniu do umowy o dzieło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§ …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mawiający jest zobowiązany do powiadomienia Wykonawcy, w terminie 7 dni od dnia oddania tekstu, za pośrednictwem poczty elektronicznej o przyjęciu, nieprzyjęciu dzieła lub uzależnieniu przyjęcia dzieła od dokonania wskazanych zmian, w wyznaczonym terminie, nie dłuższym niż 7 dni. Brak powiadomienia Wykonawcy jest równoznaczny z przyjęciem utworu bez zastrzeżeń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konawca zobowiązany jest w wyznaczonym terminie do udzielenia Zamawiającemu odpowiedzi za pośrednictwem poczty elektronicznej. Brak zajęcia stanowiska w ww. terminie jest równoznaczny z zaakceptowaniem zaproponowanych przez Zamawiającego zmian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mawiający zobowiązany jest do powiadomienia Wykonawcy, w terminie 7 dni od dnia oddania zmienionego tekstu, za pośrednictwem poczty elektronicznej, o przyjęciu lub nieprzyjęciu zmienionego tekstu. Brak powiadomienia Wykonawcy jest równoznaczny z przyjęciem zmienionego tekstu bez zastrzeżeń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§ …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amawiający przedstawi Wykonawcy utwór przygotowany do pierwszego udostępnienia do korekty autorskiej. Zamawiający jest uprawniony do dokonania koniecznych zmian tekstu, które wynikną z opracowania redakcyjnego tekstu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Wykonawca zobowiązany jest do dokonania korekty autorskiej w terminie 7 dni od dnia przedstawienia utworu. Brak dostarczenia tekstu Wykonawcy w powyższym terminie jest równoznaczny z akceptacją przedstawionego utworu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ub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Zamawiający w terminie, nie dłuższym niż….. dni od dnia wydania mu dzieła zawiadomi Wykonawcę o przyjęciu dzieła, jego nieprzyjęciu lub uzależnieniu przyjęcia od dokonania </w:t>
        <w:br/>
        <w:t>w dziele określonych zmian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 przypadku, gdy Zamawiający uzależni przyjęcie dzieła od dokonania w dziele określonych zmian, wyznaczy w tym celu Wykonawcy termin odpowiedni do charakteru i rozmiaru poprawek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Zamawiający odmówi przyjęcia dzieła w szczególności w przypadku istotnych usterek formalnych, językowych lub merytorycznych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czegółowe opisanie odbioru pozwoli na skorzystanie z uprawnień wstawowych </w:t>
        <w:br/>
        <w:t>w przypadku, gdy przekazany utwór nie będzie spełniał wymogów Zamawiającego. Jest to również istotne ze względu np. na wygaśnięcie uprawnień do odstąpienia od umowy na podstawie art. 55 ust. 2 ustawy o prawie autorskim i prawach pokrewnych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rt. 55 ustawy o prawie autorskim i prawach pokrewnych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Jeżeli zamówiony utwór ma usterki, zamawiający może wyznaczyć twórcy odpowiedni termin do ich usunięcia, a po jego bezskutecznym upływie może od umowy odstąpić lub żądać odpowiedniego obniżenia umówionego wynagrodzenia, chyba że usterki są wynikiem okoliczności, za które twórca nie ponosi odpowiedzialności. Twórca zachowuje w każdym razie prawo do otrzymanej części wynagrodzenia, nie wyższej niż 25% wynagrodzenia umowneg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  Jeżeli utwór ma wady prawne, zamawiający może od umowy odstąpić i żądać naprawienia poniesionej szkod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  Roszczenia, o których mowa w ust. 1, wygasają z chwilą przyjęcia utwor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  Jeżeli zamawiający nie zawiadomi twórcy w terminie sześciu miesięcy od dostarczenia utworu o jego przyjęciu, nieprzyjęciu lub uzależnieniu przyjęcia od dokonania określonych zmian w wyznaczonym w tym celu odpowiednim terminie, uważa się, że utwór został przyjęty bez zastrzeżeń. Strony mogą określić inny termin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</w:r>
    </w:p>
    <w:p>
      <w:pPr>
        <w:pStyle w:val="List"/>
        <w:tabs>
          <w:tab w:val="clear" w:pos="708"/>
          <w:tab w:val="left" w:pos="77" w:leader="none"/>
        </w:tabs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/>
        <w:ind w:left="425" w:hanging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łatność z „góry”</w:t>
      </w:r>
      <w:r>
        <w:rPr>
          <w:rFonts w:cs="Times New Roman" w:ascii="Times New Roman" w:hAnsi="Times New Roman"/>
          <w:sz w:val="24"/>
          <w:szCs w:val="24"/>
        </w:rPr>
        <w:t xml:space="preserve"> - w treści umowy, w której płatność za wykonanie przedmiotu odbywa się „z góry”(np. polisy, usługi certyfikacyjne, asysta techniczna, abonamenty, zakupy internetowe i usługi o podobnym charakterze) należy umieścić zapis o złożeniu do Wydziału Finansowego – po zakończeniu jej realizacji - potwierdzenia kompletnego wykonania przedmiotu umowy w zakresie rzeczowym i finansowym. Potwierdzenie winien złożyć kierujący komórką organizacyjną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złożenia faktury/rachunku oraz forma złożenia faktury w formie papierowej lub e-faktury.</w:t>
      </w:r>
    </w:p>
    <w:p>
      <w:pPr>
        <w:pStyle w:val="Normal"/>
        <w:spacing w:lineRule="auto" w:line="240"/>
        <w:ind w:left="42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a papierowa</w:t>
      </w:r>
    </w:p>
    <w:p>
      <w:pPr>
        <w:pStyle w:val="Normal"/>
        <w:spacing w:lineRule="auto" w:line="240"/>
        <w:ind w:left="425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Fakturę/rachunek</w:t>
      </w:r>
      <w:r>
        <w:rPr>
          <w:rFonts w:cs="Times New Roman" w:ascii="Times New Roman" w:hAnsi="Times New Roman"/>
          <w:sz w:val="24"/>
          <w:szCs w:val="24"/>
        </w:rPr>
        <w:t xml:space="preserve"> należy złożyć </w:t>
      </w:r>
      <w:r>
        <w:rPr>
          <w:rFonts w:cs="Times New Roman" w:ascii="Times New Roman" w:hAnsi="Times New Roman"/>
          <w:i/>
          <w:sz w:val="24"/>
          <w:szCs w:val="24"/>
        </w:rPr>
        <w:t>do ……………… /do 15 dnia miesiąca następującego po zakończeniu realizacji przedmiotu umowy/ po wykonaniu części/ na koniec miesiąca.</w:t>
      </w:r>
    </w:p>
    <w:p>
      <w:pPr>
        <w:pStyle w:val="Normal"/>
        <w:spacing w:lineRule="auto" w:line="240"/>
        <w:ind w:left="42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Forma elektroniczna</w:t>
      </w:r>
    </w:p>
    <w:p>
      <w:pPr>
        <w:pStyle w:val="Normal"/>
        <w:spacing w:before="0" w:after="0"/>
        <w:ind w:left="42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 zawieraniu umów, do których zastosowanie maj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przepisy ustawy z dnia 9 listopada 2018 r. </w:t>
      </w:r>
      <w:r>
        <w:rPr>
          <w:rFonts w:cs="Times New Roman" w:ascii="Times New Roman" w:hAnsi="Times New Roman"/>
          <w:bCs/>
          <w:i/>
          <w:sz w:val="24"/>
          <w:szCs w:val="24"/>
        </w:rPr>
        <w:t>o elektronicznym fakturowaniu w zamówieniach publicznych, koncesjach na roboty budowlane lub usługi oraz partnerstwie publiczno-prywatnym</w:t>
      </w:r>
      <w:r>
        <w:rPr>
          <w:rFonts w:cs="Times New Roman" w:ascii="Times New Roman" w:hAnsi="Times New Roman"/>
          <w:bCs/>
          <w:sz w:val="24"/>
          <w:szCs w:val="24"/>
        </w:rPr>
        <w:t xml:space="preserve"> (Dz. U. z 2018 r., poz. 2191) należy ująć następujące zapisy:</w:t>
      </w:r>
    </w:p>
    <w:p>
      <w:pPr>
        <w:pStyle w:val="Normal"/>
        <w:numPr>
          <w:ilvl w:val="0"/>
          <w:numId w:val="4"/>
        </w:numPr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oże wystawić i wysłać do Zamawiającego ustrukturyzowaną fakturę elektroniczną za pośrednictwem Platformy Elektronicznego Fakturowania (PEF).</w:t>
      </w:r>
    </w:p>
    <w:p>
      <w:pPr>
        <w:pStyle w:val="Normal"/>
        <w:numPr>
          <w:ilvl w:val="0"/>
          <w:numId w:val="4"/>
        </w:numPr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obowiązany jest do odbierania od wykonawcy ustrukturyzowanych faktur elektronicznych przesłanych za pośrednictwem Platformy Elektronicznego Fakturowania (PEF).</w:t>
      </w:r>
    </w:p>
    <w:p>
      <w:pPr>
        <w:pStyle w:val="Normal"/>
        <w:numPr>
          <w:ilvl w:val="0"/>
          <w:numId w:val="4"/>
        </w:numPr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wysyłania ustrukturyzowanych faktur elektronicznych Wykonawca wykorzystuje własne konto na Platformie Elektronicznego Fakturowania (PEF).</w:t>
      </w:r>
    </w:p>
    <w:p>
      <w:pPr>
        <w:pStyle w:val="Normal"/>
        <w:numPr>
          <w:ilvl w:val="0"/>
          <w:numId w:val="4"/>
        </w:numPr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idłowo wystawiona ustrukturyzowana faktura elektroniczna powinna zawierać następujące dane Zamawiającego:</w:t>
      </w:r>
    </w:p>
    <w:p>
      <w:pPr>
        <w:pStyle w:val="Normal"/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ABYWCA:</w:t>
      </w:r>
    </w:p>
    <w:p>
      <w:pPr>
        <w:pStyle w:val="Normal"/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kontrahenta: Gmina Miejska Kraków</w:t>
      </w:r>
    </w:p>
    <w:p>
      <w:pPr>
        <w:pStyle w:val="Normal"/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6761013717</w:t>
      </w:r>
    </w:p>
    <w:p>
      <w:pPr>
        <w:pStyle w:val="Normal"/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yp numeru PEPPOL: GLN</w:t>
      </w:r>
    </w:p>
    <w:p>
      <w:pPr>
        <w:pStyle w:val="Normal"/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umer PEPPOL: </w:t>
      </w:r>
      <w:r>
        <w:rPr>
          <w:rFonts w:cs="Times New Roman" w:ascii="Times New Roman" w:hAnsi="Times New Roman"/>
          <w:b/>
          <w:i/>
        </w:rPr>
        <w:t>(indywidualny numer GLN przypisany do komórki organizacyjnej UMK)</w:t>
      </w:r>
    </w:p>
    <w:p>
      <w:pPr>
        <w:pStyle w:val="Normal"/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Plac Wszystkich Świętych 3-4, 31-004 Kraków</w:t>
      </w:r>
    </w:p>
    <w:p>
      <w:pPr>
        <w:pStyle w:val="Normal"/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DBIORCA:</w:t>
      </w:r>
    </w:p>
    <w:p>
      <w:pPr>
        <w:pStyle w:val="Normal"/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ząd Miasta Krakowa – </w:t>
      </w:r>
      <w:r>
        <w:rPr>
          <w:rFonts w:cs="Times New Roman" w:ascii="Times New Roman" w:hAnsi="Times New Roman"/>
          <w:i/>
          <w:sz w:val="24"/>
          <w:szCs w:val="24"/>
        </w:rPr>
        <w:t>(nazwa komórki organizacyjnej UMK)</w:t>
      </w:r>
    </w:p>
    <w:p>
      <w:pPr>
        <w:pStyle w:val="Normal"/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: </w:t>
      </w:r>
      <w:r>
        <w:rPr>
          <w:rFonts w:cs="Times New Roman" w:ascii="Times New Roman" w:hAnsi="Times New Roman"/>
          <w:i/>
          <w:sz w:val="24"/>
          <w:szCs w:val="24"/>
        </w:rPr>
        <w:t>(adres siedziby komórki organizacyjnej UMK)</w:t>
      </w:r>
    </w:p>
    <w:p>
      <w:pPr>
        <w:pStyle w:val="Normal"/>
        <w:numPr>
          <w:ilvl w:val="0"/>
          <w:numId w:val="4"/>
        </w:numPr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em otrzymania ustrukturyzowanej faktury elektronicznej jest data dostępności faktury na Platformie Elektronicznego Fakturowania dla Zamawiającego potwierdzona otrzymaną wiadomością e-mail.</w:t>
      </w:r>
    </w:p>
    <w:p>
      <w:pPr>
        <w:pStyle w:val="Normal"/>
        <w:numPr>
          <w:ilvl w:val="0"/>
          <w:numId w:val="4"/>
        </w:numPr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yraża zgodę/nie wyraża* zgody na przekazywanie przez Wykonawcę dokumentów elektronicznych innych niż ustrukturyzowana faktura elektroniczna za pośrednictwem Platformy Elektronicznego Fakturowania (PEF), tj.:</w:t>
      </w:r>
    </w:p>
    <w:p>
      <w:pPr>
        <w:pStyle w:val="Normal"/>
        <w:numPr>
          <w:ilvl w:val="0"/>
          <w:numId w:val="2"/>
        </w:numPr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ówienie towaru lub usługi,</w:t>
      </w:r>
    </w:p>
    <w:p>
      <w:pPr>
        <w:pStyle w:val="Normal"/>
        <w:numPr>
          <w:ilvl w:val="0"/>
          <w:numId w:val="2"/>
        </w:numPr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adomienie o zbliżającej się dostawie,</w:t>
      </w:r>
    </w:p>
    <w:p>
      <w:pPr>
        <w:pStyle w:val="Normal"/>
        <w:numPr>
          <w:ilvl w:val="0"/>
          <w:numId w:val="2"/>
        </w:numPr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wierdzenie odbioru towaru lub usługi,</w:t>
      </w:r>
    </w:p>
    <w:p>
      <w:pPr>
        <w:pStyle w:val="Normal"/>
        <w:numPr>
          <w:ilvl w:val="0"/>
          <w:numId w:val="2"/>
        </w:numPr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ktura korygująca, </w:t>
      </w:r>
    </w:p>
    <w:p>
      <w:pPr>
        <w:pStyle w:val="Normal"/>
        <w:numPr>
          <w:ilvl w:val="0"/>
          <w:numId w:val="2"/>
        </w:numPr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wód księgowy.</w:t>
      </w:r>
    </w:p>
    <w:p>
      <w:pPr>
        <w:pStyle w:val="Normal"/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*Określa komórka organizacyjna UMK prowadząca postepowanie w zakresie udzielenia zamówienia publicznego</w:t>
      </w:r>
    </w:p>
    <w:p>
      <w:pPr>
        <w:pStyle w:val="Normal"/>
        <w:spacing w:before="0" w:after="0"/>
        <w:ind w:left="425" w:hanging="420"/>
        <w:contextualSpacing/>
        <w:jc w:val="both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syfikację budżetową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enie źródła finansowania winno zawierać założenia projektu „Monitorowanie jakości usług publicznych jako element zintegrowanego systemu zarządzania jednostkami samorządu terytorialnego” oraz określać: dział, rozdział i paragraf klasyfikacji budżetowej, sposób finansowania, numer zadania, nazwa zadania w brzmieniu określonym uchwałą budżetową i planem finansowym Urzędu Miasta Krakowa, symbol kategorii zadania zgodnie z obowiązującym zarządzeniem Prezydenta Miasta Krakowa w sprawie wprowadzenia instrukcji określających zasady sporządzania, obiegu i kontroli oraz przechowywania i zabezpieczania dokumentów księgowych i ksiąg rachunkowych w Urzędzie Miasta Krakowa, a w przypadku umów finansowanych z różnych źródeł należy także podać wartości części wynagrodzenia pochodzących z tych źródeł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umowach zawieranych na czas określony przekraczający rok budżetowy i nieokreślony, których realizacja w danym roku budżetowym i w latach następnych jest niezbędna dla zapewnienia ciągłości działania jednostki należy wskazać w umowie źródło finansowania w kolejnych latach trwania umowy adekwatnie do upoważnienia zawartego w aktualnej Wieloletniej Prognozie Finansowej Miasta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umowach, w których nie określono wysokości zobowiązania pieniężnego należy wskazać w treści, że umowę zawiera się do wysokości planu finansowego przewidzianego na dany rok budżetowy w określonej klasyfikacji budżetowej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y mające różne źródła finansowania, w tym w ramach wydatków inwestycyjnych jednostek budżetowych i wydatków ze środków bieżących, należy wprowadzić do działu II podsystemu GRU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ykładowe sformułowania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Dotyczy umów jednorocznych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Środki finansowe na realizację zaciągniętego zobowiązania finansowego w wysokości ..…………… zł (słownie: ………………………….) zostały ujęte w projekcie Budżetu Miasta Krakowa/Budżecie Miasta Krakowa/planie finansowym Urzędu Miasta Krakowa na rok …….., Dz. ……… Rozdz. ………… §………Nr zad……………. Nazwa zadania ……………………………………………………………… Kat.zad……………………….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Dotyczy umów wieloletnich, w tym zawartych na czas nieokreślony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Umowę/Aneks zawiera się na podstawie aktualnej Wieloletniej Prognozy Finansowej Miasta Krakowa  - (dot. umów bieżących )  -  załącznik nr…………… nazwa zadania……………………………………………………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  (dot. umów z ciągłości )  - paragraf………… ustęp……… punkt …lit…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(dot. umów inwestycyjnych ) - załącznik nr………… część nr …… zadanie nr ………………………nazwa zadania ……………………… 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Środki finansowe na realizację zaciągniętego zobowiązania finansowego w wysokości ..…………… zł (słownie: …………………………) zostały ujęte w projekcie Budżetu Miasta Krakowa/Budżecie Miasta Krakowa/planie finansowym Urzędu Miasta Krakowa na rok ………, Dz. ……… Rozdz. ………… §………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Nr zad…………… Nazwa zadania ……………………………………………………………… Kat. zad………………………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Środki finansowe na rok/lata …….. w wysokości ..…………… zł (słownie: ………………………….) zostaną ujęte w planie/ planach finansowych Urzędu Miasta Krakowa na rok/ lata ………- Dz. ……… Rozdz. ………… §……… Nr zad…………… Nazwa zadania ……………………………………………………………… Kat. zad………………………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Środki finansowe na rok/lata …….. w wysokości ..…………… zł (słownie: ………………………….) zostaną ujęte w planie/ planach finansowych Urzędu Miasta Krakowa na rok/ lata ………- Dz. ……… Rozdz. ………… §……… Nr zad…………… Nazwa zadania ……………………………………………………………… Kat. zad………………………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Środki finansowe na realizację zadania do wysokości planu finansowego Urzędu Miasta Krakowa ujęte są w Dz. ……… Rozdz. ………… §……… Nr zad…………… Nazwa zadania ……………………………………………………………… Kat. zad……………………… 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Tahoma" w:hAnsi="Tahoma" w:eastAsia="Times New Roman" w:cs="Tahom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2:20:00Z</dcterms:created>
  <dc:creator>Maj Joanna</dc:creator>
  <dc:description/>
  <cp:keywords/>
  <dc:language>en-US</dc:language>
  <cp:lastModifiedBy>Grotowska Anita</cp:lastModifiedBy>
  <cp:lastPrinted>2019-08-13T13:11:00Z</cp:lastPrinted>
  <dcterms:modified xsi:type="dcterms:W3CDTF">2022-12-09T12:20:00Z</dcterms:modified>
  <cp:revision>2</cp:revision>
  <dc:subject/>
  <dc:title/>
</cp:coreProperties>
</file>